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’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b/>
          <w:bCs/>
          <w:sz w:val="26"/>
          <w:szCs w:val="26"/>
        </w:rPr>
        <w:t>« 24 » грудня 2020р.                                                                                 № 193 -5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передачу в оренду нежитлового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міщення комунальної  власності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чанської міської об’єднаної територіальної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громади, що розташоване за адресою: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ул. Тарасівська, 28-А, м. Буча (приміщення 32)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Відповідно до звернення ФОП Логвіної І.Ю. №П-11826836 від 27.10.2020р. щодо надання в оренду нежитлового приміщення комунальної  власності Бучанської міської об’єднаної територіальної громади, що розташоване за адресою: вул. Тарасівська, 28-А, м. Буча (приміщення 32), відповідно до Закону України «Про оренду державного та комунального майна», Порядку передачі в оренду державного та комунального майна, затвердженим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284"/>
        <w:contextualSpacing/>
        <w:jc w:val="both"/>
        <w:rPr/>
      </w:pPr>
      <w:r>
        <w:rPr>
          <w:sz w:val="26"/>
          <w:szCs w:val="26"/>
        </w:rPr>
        <w:t>Надати в оренду нежитлове приміщення комунальної власності Бучанської міської об’єднаної територіальної громади, що розташоване за адресою: вул. Тарасівська, 28-А, м. Буча (приміщення 32), загальною площею 44,2 кв.м., (далі – об’єкт оренди), без проведення аукціону, так як ФОП Логвіну І.Ю., відповідно до рішення Бучанської міської ради №5485-85-VII  від 24.09.2020р. «Про деякі питання оренди комунального майна Бучанської міської об’єднаної територіальної громади», визначено надавачем соціально важливих послуг. Цільове призначення об’єкта оренди, відповідно до заяви ФОП Логвіної І.Ю. - «Діяльність у сфері освіти, курси, тренінги», а саме – проведення занять зі спортивно-бальних танців.</w:t>
      </w:r>
    </w:p>
    <w:p>
      <w:pPr>
        <w:pStyle w:val="Normal"/>
        <w:spacing w:before="0" w:after="0"/>
        <w:ind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КП «Бучанське УЖКГ», як балансоутримувачу об’єкта оренди, визначеного в п.1 цього рішення, укласти договір оренди нежитлового приміщення комунальної власності Бучанської міської об’єднаної територіальної громади терміном на 4 роки 11 місяців.</w:t>
      </w:r>
    </w:p>
    <w:p>
      <w:pPr>
        <w:pStyle w:val="Normal"/>
        <w:spacing w:before="0" w:after="0"/>
        <w:ind w:hanging="284"/>
        <w:contextualSpacing/>
        <w:jc w:val="both"/>
        <w:rPr/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 Бучанської міської рад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       А.П. Федорук</w:t>
      </w:r>
    </w:p>
    <w:sectPr>
      <w:type w:val="nextPage"/>
      <w:pgSz w:w="11906" w:h="16838"/>
      <w:pgMar w:left="1418" w:right="851" w:gutter="0" w:header="0" w:top="2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9:38:00Z</dcterms:created>
  <dc:creator>Екатерина</dc:creator>
  <dc:description/>
  <cp:keywords/>
  <dc:language>en-US</dc:language>
  <cp:lastModifiedBy>Lawyers-5</cp:lastModifiedBy>
  <cp:lastPrinted>2020-12-28T10:15:00Z</cp:lastPrinted>
  <dcterms:modified xsi:type="dcterms:W3CDTF">2020-12-28T08:15:00Z</dcterms:modified>
  <cp:revision>3</cp:revision>
  <dc:subject/>
  <dc:title>ПРОЕКТ</dc:title>
</cp:coreProperties>
</file>